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0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0075</wp:posOffset>
                </wp:positionH>
                <wp:positionV relativeFrom="paragraph">
                  <wp:posOffset>-325120</wp:posOffset>
                </wp:positionV>
                <wp:extent cx="1370965" cy="1142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42280"/>
                          <a:chOff x="0" y="0"/>
                          <a:chExt cx="13708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Numé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 Réservé au greff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5pt;margin-top:-25.6pt;width:107.95pt;height:89.95pt" coordorigin="6945,-512" coordsize="2159,1799">
                <v:rect id="shape_0" stroked="f" o:allowincell="f" style="position:absolute;left:6945;top:-512;width:215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23;top:-333;width:179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Numé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 Réservé au greff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u w:val="none"/>
        </w:rPr>
        <w:t>Greffe du tribunal d’arrondissement de Luxembourg</w:t>
      </w:r>
    </w:p>
    <w:p>
      <w:pPr>
        <w:pStyle w:val="Heading1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Annexe du Saint –Esprit</w:t>
      </w:r>
    </w:p>
    <w:p>
      <w:pPr>
        <w:pStyle w:val="Heading1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ections commerciales</w:t>
      </w:r>
    </w:p>
    <w:p>
      <w:pPr>
        <w:pStyle w:val="Heading1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BP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-2010 Luxembo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DECLARATION DE CREANCE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(1)</w:t>
      </w:r>
      <w:r>
        <w:rPr>
          <w:rFonts w:cs="Arial" w:ascii="Arial" w:hAnsi="Arial"/>
          <w:sz w:val="22"/>
        </w:rPr>
        <w:t xml:space="preserve"> Je soussigné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16"/>
          <w:szCs w:val="16"/>
        </w:rPr>
        <w:t xml:space="preserve">(2) </w:t>
      </w:r>
      <w:r>
        <w:rPr>
          <w:rFonts w:cs="Arial" w:ascii="Arial" w:hAnsi="Arial"/>
          <w:sz w:val="22"/>
        </w:rPr>
        <w:t xml:space="preserve">requiers par la présente l’admission au passif </w:t>
      </w:r>
      <w:r>
        <w:rPr>
          <w:rFonts w:cs="Arial" w:ascii="Arial" w:hAnsi="Arial"/>
          <w:i/>
          <w:sz w:val="22"/>
        </w:rPr>
        <w:t>privilégié / chirographaire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sz w:val="22"/>
        </w:rPr>
        <w:t>de la faillite 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le montant de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(3) </w:t>
      </w:r>
      <w:r>
        <w:rPr>
          <w:rFonts w:cs="Arial" w:ascii="Arial" w:hAnsi="Arial"/>
          <w:sz w:val="22"/>
        </w:rPr>
        <w:t>du chef de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……………..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ivant pièces joi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’affirme que la présente créance est sincère et véritabl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demande à ce que d’éventuels versements soient effectués sur le compte IBAN ……...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près de la banque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it à ……………………………………………, le 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1)</w:t>
        <w:tab/>
        <w:t>Nom, profession et domicile du déclarant. Si le déclarant est une société la déclaration doit être faite au nom de celle-ci et signée par une personne ayant pouvoir pour représenter cette dernièr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</w:t>
        <w:tab/>
        <w:t>Biffer la mention inutile</w:t>
      </w:r>
    </w:p>
    <w:p>
      <w:pPr>
        <w:pStyle w:val="Normal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</w:t>
        <w:tab/>
        <w:t>Indiquer la cause de la créance (prêt, livraison de marchandises, loyers, salaires …). Joindre à la déclaration un décompte détaillé avec les titres ou documents justificatifs de la créance.</w:t>
      </w:r>
    </w:p>
    <w:p>
      <w:pPr>
        <w:pStyle w:val="Normal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 PAS REMPLIR – RESERVE AU JUGE COMMISSAIRE ET AU CUR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privilégié pour le montant de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chirographaire pour le montant de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xembourg, le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juge-commissaire</w:t>
        <w:tab/>
        <w:tab/>
        <w:tab/>
        <w:tab/>
        <w:tab/>
        <w:tab/>
        <w:tab/>
        <w:t>Le cur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 xml:space="preserve">   …..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° CREANCE - CM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7:00Z</dcterms:created>
  <dc:creator>cdautremont</dc:creator>
  <dc:description/>
  <cp:keywords>DECLARATION DE CREANCE</cp:keywords>
  <dc:language>en-US</dc:language>
  <cp:lastModifiedBy>cdautremont</cp:lastModifiedBy>
  <cp:lastPrinted>2009-09-30T11:27:00Z</cp:lastPrinted>
  <dcterms:modified xsi:type="dcterms:W3CDTF">2009-09-30T09:27:00Z</dcterms:modified>
  <cp:revision>2</cp:revision>
  <dc:subject/>
  <dc:title>Modèle de déclaration de cré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0588551</vt:r8>
  </property>
  <property fmtid="{D5CDD505-2E9C-101B-9397-08002B2CF9AE}" pid="3" name="_AuthorEmail">
    <vt:lpwstr>marc@etudekerger.lu</vt:lpwstr>
  </property>
  <property fmtid="{D5CDD505-2E9C-101B-9397-08002B2CF9AE}" pid="4" name="_AuthorEmailDisplayName">
    <vt:lpwstr>Etude Marc Kerger</vt:lpwstr>
  </property>
  <property fmtid="{D5CDD505-2E9C-101B-9397-08002B2CF9AE}" pid="5" name="_EmailSubject">
    <vt:lpwstr>RE : RE : RE : Faillites et procédures voisines -----&gt;  www.entreprises.lu</vt:lpwstr>
  </property>
  <property fmtid="{D5CDD505-2E9C-101B-9397-08002B2CF9AE}" pid="6" name="_ReviewingToolsShownOnce">
    <vt:lpwstr/>
  </property>
</Properties>
</file>